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неклассное мероприятие «Мы - пешеходы»в 4А классе (Бажитова Т.П.)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212529"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  Обобщить знания учащихся по правилам дорожного движения через игровую деятельность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·Выявить знания учащихся по правилам дорожного движения с последующей систематизацией и углублением их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·Формировать навыки самостоятельного мышления, умения применять полученные знания на практике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·Развивать познавательный интерес детей к изучению ПДД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·Воспитывать культуру поведения на улицах и дорогах города, коммуникаб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идеоматериалы:</w:t>
      </w:r>
    </w:p>
    <w:p>
      <w:pPr>
        <w:pStyle w:val="Normal"/>
        <w:spacing w:lineRule="auto" w:line="240" w:before="0" w:after="2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ртал по БДД «Сакла»: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Презентация «Обязанности пешех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м, кто любит погуля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м без исключ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жно помнить, нужно зн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ие ребята! Почти каждое утро вы выходите из дома и идёте в школу. Сегодня на нашем занятии мы с вами поговорим о правилах безопасного поведения на дорогах для пеше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только мы выходим на улицу, мы становятся пешеход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лово пешеход происходит от слова пеший. В древнерусском языке слово «пеший» появилось в XI веке. Это слово возникло из индоевропейского корня, значившего «нога». Отсюда пеший – человек, передвигающийся на ногах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правилах дорожного движ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шеход - лицо, находящееся вне транспортного средст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дороге либо на пешеходной или велопешеходной дорожке и не производящее на них работу. (Слайд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ешеходам приравниваются лица, передвигающиеся в инвалидных колясках, ведущие велосипед, мопед, мотоцикл, везущие санки, тележку, детскую или инвалидную коляску, а также использующие для передвижения роликовые коньки, самокаты и иные аналогичные сред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ий пешеход ведёт себя на дороге уверенно, и водители транспортных средств относятся к нему с уважением. Автомобили ездят по строгим правилам. Для пешеходов тоже есть правила. Если их не знать, то ни за что не стать хорошим пешеход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основные правила безопасного поведения на дороге вы знает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каждый участник дорожного движения обязан знать, что дорога очень опасна для того, кто не умеет правильно по ней передвигаться. Но тот, кто твёрдо знает и точно выполняет строгие правила дорожного движения, может не опасаться самой оживленной улицы города. Давайте вспомним и повторим эти прави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равила движения для пеше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numPr>
          <w:ilvl w:val="1"/>
          <w:numId w:val="4"/>
        </w:numPr>
        <w:spacing w:lineRule="auto" w:line="240" w:before="0" w:after="0"/>
        <w:ind w:left="567" w:hanging="578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сновные прави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лайд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еходы должны двигаться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отуару и придерживаться правой стороны, чтобы не мешать пешеходам, идущим навстреч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лайд 2)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пешеходы могут двигаться: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пешеходным дорожкам, обозначенным знаком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800" cy="9525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 велопешеходным дорожкам, обозначенным знаками 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0100" cy="8001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90575" cy="79057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Verdana" w:cs="Times New Roman" w:ascii="Times New Roman" w:hAnsi="Times New Roman"/>
          <w:color w:val="0E2D02"/>
          <w:kern w:val="2"/>
          <w:sz w:val="24"/>
          <w:szCs w:val="24"/>
          <w:lang w:eastAsia="ru-RU"/>
        </w:rPr>
        <w:t>Пешеходы, перевозящие или переносящие громоздкие предметы, а также лица, передвигающиеся в инвалидных колясках, могут двигаться по краю проезжей части, если их движение по тротуарам или обочинам создает помехи для других пеше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Verdana" w:cs="Times New Roman" w:ascii="Times New Roman" w:hAnsi="Times New Roman"/>
          <w:b/>
          <w:color w:val="0E2D02"/>
          <w:kern w:val="2"/>
          <w:sz w:val="24"/>
          <w:szCs w:val="24"/>
          <w:lang w:eastAsia="ru-RU"/>
        </w:rPr>
        <w:t xml:space="preserve">Исключение </w:t>
      </w:r>
      <w:r>
        <w:rPr>
          <w:rFonts w:eastAsia="Verdana" w:cs="Times New Roman" w:ascii="Times New Roman" w:hAnsi="Times New Roman"/>
          <w:color w:val="0E2D02"/>
          <w:kern w:val="2"/>
          <w:sz w:val="24"/>
          <w:szCs w:val="24"/>
          <w:lang w:eastAsia="ru-RU"/>
        </w:rPr>
        <w:t>(Слайд 3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Verdana" w:cs="Times New Roman" w:ascii="Times New Roman" w:hAnsi="Times New Roman"/>
          <w:color w:val="0E2D02"/>
          <w:kern w:val="2"/>
          <w:sz w:val="24"/>
          <w:szCs w:val="24"/>
          <w:lang w:eastAsia="ru-RU"/>
        </w:rPr>
        <w:t xml:space="preserve">При отсутствии тротуаров, пешеходных дорожек, велопешеходных дорожек или обочин, а также в случае невозможности двигаться по ним пешеходы могут двигаться по велосипедной дорожке или идти в один ряд по краю проезжей части </w:t>
      </w:r>
      <w:r>
        <w:rPr>
          <w:rFonts w:eastAsia="Verdana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навстречу движению транспортных сред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Verdana" w:cs="Times New Roman" w:ascii="Times New Roman" w:hAnsi="Times New Roman"/>
          <w:color w:val="0E2D02"/>
          <w:kern w:val="2"/>
          <w:sz w:val="24"/>
          <w:szCs w:val="24"/>
          <w:lang w:eastAsia="ru-RU"/>
        </w:rPr>
        <w:t>Лица, передвигающиеся в инвалидных колясках, ведущие мотоцикл, мопед, велосипед, в этих случаях должны следовать по ходу движения транспортных средств.</w:t>
      </w:r>
    </w:p>
    <w:p>
      <w:pPr>
        <w:pStyle w:val="Style16"/>
        <w:numPr>
          <w:ilvl w:val="1"/>
          <w:numId w:val="4"/>
        </w:numPr>
        <w:spacing w:lineRule="auto" w:line="240" w:before="0" w:after="0"/>
        <w:ind w:left="709" w:hanging="72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вижение в колонна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лайд 4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м движение групп людей. Согласно правилам, 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Verdana" w:cs="Times New Roman"/>
          <w:color w:val="0E2D02"/>
          <w:kern w:val="2"/>
          <w:sz w:val="24"/>
          <w:szCs w:val="24"/>
        </w:rPr>
      </w:pPr>
      <w:r>
        <w:rPr>
          <w:rFonts w:eastAsia="Verdana" w:cs="Times New Roman" w:ascii="Times New Roman" w:hAnsi="Times New Roman"/>
          <w:color w:val="0E2D02"/>
          <w:kern w:val="2"/>
          <w:sz w:val="24"/>
          <w:szCs w:val="24"/>
        </w:rPr>
        <w:t>Спереди и сзади колонны с левой стороны должны находиться сопровождающие с красными флажками, а в темное время суток и в условиях недостаточной видимости - с включенными фонарями: спереди - белого цвета, сзади - крас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Verdana" w:cs="Times New Roman" w:ascii="Times New Roman" w:hAnsi="Times New Roman"/>
          <w:color w:val="0E2D02"/>
          <w:kern w:val="2"/>
          <w:sz w:val="24"/>
          <w:szCs w:val="24"/>
        </w:rPr>
        <w:t>Группы детей разрешается водить только по тротуарам и пешеходным дорожкам, а при их отсутствии - и по обочинам, но лишь в светлое время суток и только в сопровождении взросл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1"/>
          <w:numId w:val="4"/>
        </w:numPr>
        <w:spacing w:lineRule="auto" w:line="240" w:before="0" w:after="0"/>
        <w:ind w:left="709" w:hanging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вижение в жилой зо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лайд 5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ще всего дворы и прилегающие придомовые территории обозначены знаком «жилая зона»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Verdana" w:cs="Times New Roman" w:ascii="Times New Roman" w:hAnsi="Times New Roman"/>
          <w:color w:val="0E2D02"/>
          <w:kern w:val="2"/>
          <w:sz w:val="24"/>
          <w:szCs w:val="24"/>
          <w:lang w:eastAsia="ru-RU"/>
        </w:rPr>
        <w:t xml:space="preserve">В жилой зоне движение пешеходов разрешается как по тротуарам, так и по проезжей части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Verdana" w:cs="Times New Roman" w:ascii="Times New Roman" w:hAnsi="Times New Roman"/>
          <w:color w:val="0E2D02"/>
          <w:kern w:val="2"/>
          <w:sz w:val="24"/>
          <w:szCs w:val="24"/>
          <w:lang w:eastAsia="ru-RU"/>
        </w:rPr>
        <w:t>В жилой зоне пешеходы имеют преимущество, однако они не должны создавать необоснованные помехи для движения транспортных средств и неожиданно выбегать на проезжую часть, особенно из-за припаркованных автомоби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равила перехода через проезжую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.1. Пешеходный переход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лайд 6)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нам необходимо выйти на улицу и двигаться по направлению к конечному пункту нашего пути, часто приходится переходить дорогу. Где попало и как попало переходить нельз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шеходы должны переходить дорог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 пешеходным переходам, в том числе по подземным и надземным, а при их отсутствии - на перекрестках по линии тротуаров или обоч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  <w:bCs/>
          <w:color w:val="0E2D02"/>
          <w:kern w:val="2"/>
          <w:sz w:val="24"/>
          <w:szCs w:val="24"/>
          <w:lang w:eastAsia="ru-RU"/>
        </w:rPr>
      </w:pPr>
      <w:r>
        <w:rPr>
          <w:rFonts w:eastAsia="Verdana" w:cs="Times New Roman" w:ascii="Times New Roman" w:hAnsi="Times New Roman"/>
          <w:b/>
          <w:bCs/>
          <w:color w:val="0E2D02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Verdana" w:cs="Times New Roman" w:ascii="Times New Roman" w:hAnsi="Times New Roman"/>
          <w:b/>
          <w:bCs/>
          <w:color w:val="0E2D02"/>
          <w:kern w:val="2"/>
          <w:sz w:val="24"/>
          <w:szCs w:val="24"/>
        </w:rPr>
        <w:t>«Пешеходный переход»</w:t>
      </w:r>
      <w:r>
        <w:rPr>
          <w:rFonts w:eastAsia="Verdana" w:cs="Times New Roman" w:ascii="Times New Roman" w:hAnsi="Times New Roman"/>
          <w:color w:val="0E2D02"/>
          <w:kern w:val="2"/>
          <w:sz w:val="24"/>
          <w:szCs w:val="24"/>
        </w:rPr>
        <w:t xml:space="preserve"> - участок проезжей части, трамвайных путей, обозначенный знаками </w:t>
      </w:r>
      <w:r>
        <w:rPr>
          <w:rFonts w:eastAsia="Verdana" w:cs="Times New Roman" w:ascii="Times New Roman" w:hAnsi="Times New Roman"/>
          <w:color w:val="000000"/>
          <w:kern w:val="2"/>
          <w:sz w:val="24"/>
          <w:szCs w:val="24"/>
        </w:rPr>
        <w:t>и (или) размет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paragraph">
              <wp:posOffset>10795</wp:posOffset>
            </wp:positionV>
            <wp:extent cx="1104900" cy="986155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ragraph">
              <wp:posOffset>10795</wp:posOffset>
            </wp:positionV>
            <wp:extent cx="914400" cy="914400"/>
            <wp:effectExtent l="0" t="0" r="0" b="0"/>
            <wp:wrapNone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27785</wp:posOffset>
            </wp:positionH>
            <wp:positionV relativeFrom="paragraph">
              <wp:posOffset>10795</wp:posOffset>
            </wp:positionV>
            <wp:extent cx="933450" cy="933450"/>
            <wp:effectExtent l="0" t="0" r="0" b="0"/>
            <wp:wrapNone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рожная разметка, обозначающая место для перехода, обозначается желто-белыми полосами. Это наземный пешеходный перех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е безопасные пешеходные переходы – надземный и подземный, потому что мы переходим над дорогой и под ней. Эти пешеходные переходы тоже имеют свои дорожные знаки, которые устанавливаются перед ними, указывают нам, где мы должны спуститься или подня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Светофорное регулир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лайд 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вспомним какие виды светофоров быв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ранспортный и пешеходный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правилах дорожного движения написано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местах, где движение регулируется, пешеходы должны руководствоваться сигналами регулировщика или пешеходного светофора, а при его отсутствии - транспортного светоф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чем же они отличаю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 транспортного три сигнала, а у пешеходного д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ерно. Транспортный светофор состоит из трех сигналов: красного, желтого и зеленого. А пешеходный только из двух: красного и зеле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.3. Сигналы регулировщи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лайд 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светофора, движение по пешеходному переходу может направлять и регулировщик. (Слайд 7). Основными сигналами регулировщика для пешеходов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УКИ ВЫТЯНУТЫ В СТОРОНЫ ИЛИ ОПУЩЕНЫ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 стороны левого и правого бока пешеходам разрешено переходить проезжую ча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 стороны груди и спины движение пешеходов запрещ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АЯ РУКА ВЫТЯНУТА ВПЕРЕД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еходам разрешено переходить проезжую часть за спиной регулировщ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А ПОДНЯТА ВВЕРХ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е пешеходов запрещено во всех направлениях</w:t>
      </w:r>
    </w:p>
    <w:p>
      <w:pPr>
        <w:pStyle w:val="Style17"/>
        <w:spacing w:before="0" w:after="0"/>
        <w:jc w:val="both"/>
        <w:textAlignment w:val="baseline"/>
        <w:rPr>
          <w:rFonts w:eastAsia="Verdana"/>
          <w:color w:val="0E2D02"/>
          <w:kern w:val="2"/>
        </w:rPr>
      </w:pPr>
      <w:r>
        <w:rPr>
          <w:rFonts w:eastAsia="Verdana"/>
          <w:b/>
          <w:color w:val="0E2D02"/>
          <w:kern w:val="2"/>
        </w:rPr>
        <w:t xml:space="preserve">2.4. Другие способы перехода </w:t>
      </w:r>
      <w:r>
        <w:rPr>
          <w:rFonts w:eastAsia="Verdana"/>
          <w:color w:val="0E2D02"/>
          <w:kern w:val="2"/>
        </w:rPr>
        <w:t>(Слайд 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можно перейти проезжую часть, если в зоне видимости нет пешеходного перехода или перекрест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прямым углом к тротуару.</w:t>
      </w:r>
    </w:p>
    <w:p>
      <w:pPr>
        <w:pStyle w:val="Style17"/>
        <w:spacing w:before="0" w:after="0"/>
        <w:ind w:firstLine="709"/>
        <w:jc w:val="both"/>
        <w:textAlignment w:val="baseline"/>
        <w:rPr>
          <w:rFonts w:ascii="Times New Roman" w:hAnsi="Times New Roman" w:eastAsia="Verdana" w:cs="Times New Roman"/>
          <w:color w:val="0E2D02"/>
          <w:kern w:val="2"/>
          <w:sz w:val="24"/>
          <w:szCs w:val="24"/>
          <w:lang w:eastAsia="ru-RU"/>
        </w:rPr>
      </w:pPr>
      <w:r>
        <w:rPr>
          <w:rFonts w:eastAsia="Verdana" w:cs="Times New Roman"/>
          <w:color w:val="0E2D02"/>
          <w:kern w:val="2"/>
          <w:sz w:val="24"/>
          <w:szCs w:val="24"/>
          <w:lang w:eastAsia="ru-RU"/>
        </w:rPr>
      </w:r>
    </w:p>
    <w:p>
      <w:pPr>
        <w:pStyle w:val="Style17"/>
        <w:spacing w:before="0" w:after="0"/>
        <w:ind w:firstLine="709"/>
        <w:jc w:val="both"/>
        <w:textAlignment w:val="baseline"/>
        <w:rPr/>
      </w:pPr>
      <w:r>
        <w:rPr>
          <w:rFonts w:eastAsia="Verdana"/>
          <w:color w:val="0E2D02"/>
          <w:kern w:val="2"/>
        </w:rPr>
        <w:t>- Правильно. При отсутствии в зоне видимости перехода или перекрестка разрешается переходить дорогу под прямым углом к краю проезжей части на участках без разделительной полосы и ограждений там, где она хорошо просматривается в обе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5. Островок безопас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лайд 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шеходы, не успевшие закончить переход, должны остановиться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островке безопас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ли на линии, разделяющей транспортные потоки противоположных направлений. Продолжать переход можно, лишь убедившись в безопасности дальнейшего движения и с учетом сигнала светофора (регулировщика).</w:t>
      </w:r>
    </w:p>
    <w:p>
      <w:pPr>
        <w:pStyle w:val="Style17"/>
        <w:spacing w:before="0" w:after="0"/>
        <w:jc w:val="both"/>
        <w:rPr/>
      </w:pPr>
      <w:r>
        <w:rPr>
          <w:rFonts w:eastAsia="Verdana"/>
          <w:b/>
          <w:bCs/>
          <w:color w:val="0E2D02"/>
          <w:kern w:val="2"/>
        </w:rPr>
        <w:t>«Островок безопасности»</w:t>
      </w:r>
      <w:r>
        <w:rPr>
          <w:rFonts w:eastAsia="Verdana"/>
          <w:color w:val="0E2D02"/>
          <w:kern w:val="2"/>
        </w:rPr>
        <w:t xml:space="preserve"> - это элемент обустройства дороги, разделяющий полосы движения и </w:t>
      </w:r>
      <w:r>
        <w:rPr>
          <w:rFonts w:eastAsia="Verdana"/>
          <w:color w:val="000000"/>
          <w:kern w:val="2"/>
        </w:rPr>
        <w:t>предназначенный для остановки пешеходов при переходе проезжей части дор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.6. Закрепление правил перех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лайд 11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так, рассмотрим различия перехода дороги по регулируемому пешеходному переходу, то есть там, где установлен светофор, и по нерегулируемому пешеходному переходу, то есть там, где установлен знак «пешеходный переход» и есть дорожная разметка. (Слайд 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жде чем перейти дорогу, останавливаемся на тротуаре, не подходим близко к проезжей части, смотрим налево, потом направо. Это мы делаем каждый раз, чтобы убедиться, что все автомобили остановились и готовы нас пропустить. Потом еще раз смотрим налево и начинаем переходить дорогу. Да, и обязательно смотрим в ту сторону, откуда может появиться автомоби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равила ожидания маршрутного транспортного сред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лайд 1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жде чем стать пассажиром автобуса, троллейбуса или трамвая, мы всегда ожидаем нужный нам маршрут на останов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Verdana" w:cs="Times New Roman" w:ascii="Times New Roman" w:hAnsi="Times New Roman"/>
          <w:color w:val="0E2D02"/>
          <w:kern w:val="2"/>
          <w:sz w:val="24"/>
          <w:szCs w:val="24"/>
          <w:lang w:eastAsia="ru-RU"/>
        </w:rPr>
        <w:t xml:space="preserve">Ожидать маршрутное транспортное средство и такси разрешается только на приподнятых над проезжей частью посадочных площадках, а при их отсутствии - на тротуаре или обочи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Verdana" w:cs="Times New Roman" w:ascii="Times New Roman" w:hAnsi="Times New Roman"/>
          <w:color w:val="0E2D02"/>
          <w:kern w:val="2"/>
          <w:sz w:val="24"/>
          <w:szCs w:val="24"/>
          <w:lang w:eastAsia="ru-RU"/>
        </w:rPr>
        <w:t>В местах остановок маршрутных транспортных средств, не оборудованных приподнятыми посадочными площадками, разрешается выходить на проезжую часть для посадки в транспортное средство лишь после его остановки. После высадки необходимо, не задерживаясь, освободить проезжую ча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ехав до места назначения, мы выходим из транспортного средства и если нам нужно перейти проезжую часть, то необходимо помнить, что обходить транспортное средство ни спереди, ни сзади не следует! Необходимо дождаться, когда автобус или троллейбус отъедет, и переходить проезжую часть по всем правилам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Следует дойти до ближайшего пешеходного перехода. Если его нет, надо найти то место, где дорога хорошо видна в обе стороны и при отсутствии транспортных средств, переходить её коротким путём. Не следует переходить перекрёсток по диагонал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ешеходам ЗАПРЕЩ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лайд 13)</w:t>
      </w:r>
    </w:p>
    <w:p>
      <w:pPr>
        <w:pStyle w:val="Style17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рушать правила дорожного движения.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ind w:left="426" w:hanging="360"/>
        <w:jc w:val="both"/>
        <w:rPr>
          <w:b/>
          <w:b/>
          <w:color w:val="000000"/>
          <w:u w:val="single"/>
        </w:rPr>
      </w:pPr>
      <w:r>
        <w:rPr>
          <w:color w:val="111111"/>
          <w:shd w:fill="FFFFFF" w:val="clear"/>
        </w:rPr>
        <w:t xml:space="preserve">Без крайней необходимости изменять направление движения, находясь на проезжей части, останавливаться и задерживаться при переходе дороги; 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ind w:left="426" w:hanging="360"/>
        <w:jc w:val="both"/>
        <w:rPr>
          <w:b/>
          <w:b/>
          <w:color w:val="000000"/>
          <w:u w:val="single"/>
        </w:rPr>
      </w:pPr>
      <w:r>
        <w:rPr>
          <w:color w:val="111111"/>
          <w:shd w:fill="FFFFFF" w:val="clear"/>
        </w:rPr>
        <w:t>Создавать помехи для других участников дорожного движения</w:t>
      </w:r>
    </w:p>
    <w:p>
      <w:pPr>
        <w:pStyle w:val="Style17"/>
        <w:shd w:fill="FFFFFF" w:val="clear"/>
        <w:spacing w:before="0" w:after="150"/>
        <w:ind w:left="709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омехи для пешех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лайд 1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роге самое главное – это внимание!  Но некоторые факторы могут создавать помехи для движения пешеходов.</w:t>
      </w:r>
    </w:p>
    <w:p>
      <w:pPr>
        <w:pStyle w:val="Normal"/>
        <w:numPr>
          <w:ilvl w:val="0"/>
          <w:numId w:val="3"/>
        </w:numPr>
        <w:spacing w:lineRule="auto" w:line="240" w:before="0" w:after="150"/>
        <w:ind w:left="116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Verdana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СТОЯЩИЕ ТРАНСПОРТНЫЕ СРЕДСТВА, КУСТЫ и другие препятствия: закрывают обзор;</w:t>
      </w:r>
    </w:p>
    <w:p>
      <w:pPr>
        <w:pStyle w:val="Normal"/>
        <w:numPr>
          <w:ilvl w:val="0"/>
          <w:numId w:val="3"/>
        </w:numPr>
        <w:spacing w:lineRule="auto" w:line="240" w:before="0" w:after="150"/>
        <w:ind w:left="116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Verdana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ПОГОДНЫЕ УСЛОВИЯ: в непогоду видимость ухудшается, а зонт или капюшон могут еще больше ограничить обзор;</w:t>
      </w:r>
    </w:p>
    <w:p>
      <w:pPr>
        <w:pStyle w:val="Normal"/>
        <w:numPr>
          <w:ilvl w:val="0"/>
          <w:numId w:val="3"/>
        </w:numPr>
        <w:spacing w:lineRule="auto" w:line="240" w:before="0" w:after="150"/>
        <w:ind w:left="116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Verdana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МОБИЛЬНЫЙ ТЕЛЕФОН, НАУШНИКИ: отвлекают от дороги, притупляют вним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ещё важно всегда помнить, что подвижные игры уместны лишь в безопасных для этого местах: специальных площадках, парках и скверах. А на тротуарах и при переходе через проезжую часть нужно вести себя спокойно и внимательн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Verdana" w:cs="Times New Roman"/>
          <w:kern w:val="2"/>
          <w:sz w:val="24"/>
          <w:szCs w:val="24"/>
          <w:lang w:eastAsia="ru-RU"/>
        </w:rPr>
      </w:pPr>
      <w:r>
        <w:rPr>
          <w:rFonts w:eastAsia="Verdana" w:cs="Times New Roman" w:ascii="Times New Roman" w:hAnsi="Times New Roman"/>
          <w:kern w:val="2"/>
          <w:sz w:val="24"/>
          <w:szCs w:val="24"/>
          <w:lang w:eastAsia="ru-RU"/>
        </w:rPr>
        <w:t>(Слайд 15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Verdana" w:cs="Times New Roman" w:ascii="Times New Roman" w:hAnsi="Times New Roman"/>
          <w:kern w:val="2"/>
          <w:sz w:val="24"/>
          <w:szCs w:val="24"/>
          <w:lang w:eastAsia="ru-RU"/>
        </w:rPr>
        <w:t>Кроме того, при переходе дороги и движении по обочинам или краю проезжей части в темное время суток или в условиях недостаточной видимости пешеходам рекомендуется, а вне населенных пунктов пешеходы обязаны иметь при себе предметы со световозвращающими элементами и обеспечивать видимость этих предметов водителями транспор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кторина о транспорте и Правилах дорожного 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 детей в руках карточки с буквами вариантов ответов, и они показывают правильный вариант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ая часть дороги предназначена для пешеходов?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езжая часть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ротуар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трамвайные пут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де на улице можно играть с мячом?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 тротуаре рядом с проезжей частью;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олько во дворе и на специально отведенных площадках;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на пешеходном переход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какой сигнал светофора можно переходить дорогу?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красный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зеленый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если с родителями, то на любо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де должны ходить дети-пешеходы при отсутствии тротуара?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 правой стороне обочины, держась за руку друга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 середине проезжей части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 левой обочине, навстречу движению транспорта, держась за руку взрослого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 пешеходы должны ходить по тротуару?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держиваться левой стороны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держиваться правой стороны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придерживаться середины.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Учитель комментирует каждый ответ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крепление изученного нами материала, давайте решим несколько ситуаций, которые могут возникнуть в пу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итуация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 едете на велосипеде. Вам нужно попасть в магазин, который находится на другой стороне улицы. Перед вами пешеходный переход. Ваши действия? </w:t>
      </w:r>
      <w:r>
        <w:rPr>
          <w:rFonts w:cs="Times New Roman" w:ascii="Times New Roman" w:hAnsi="Times New Roman"/>
          <w:i/>
          <w:sz w:val="24"/>
          <w:szCs w:val="24"/>
        </w:rPr>
        <w:t>РЕШЕНИЕ: убедиться, что транспортные средства не мешают переходить дорогу, спешиться с велосипеда и провести его по пешеходному переход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туация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ышли на своей остановке автобуса. Ваш дом находится на другой стороне улицы. Ваши действи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 (Никаких "обойду слева" "обойду справа" - только дождаться, пока автобус уедет, и тогда, убедившись, что нет опасности, переходить дорогу по всем правила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туация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пешеход. Вы идёте по дороге, где нет тротуара. По какой стороне дороги вы должны идти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 (По обочине, которая находится ближе к встречному движению транспортных средст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туация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а задача перейти проезжую часть, в том месте, где нет пешеходного перехода. Ваши действи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(Посмотреть налево, потом направо, убедиться, что нет опасности, и переходить дорогу перпендикулярно к обочине, чтобы как можно меньше находиться на проезжей част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туация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ереходе дороги вы обронили пакет. Ваши действи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(Убедиться, что нет опасности, и только тогда поднять. Если есть опасность, не стоит идти на неоправданный риск - не поднимайте пакет, пока это не станет возможным, чаще всего его просто объеду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туация 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идете по тротуару и разговариваете по мобильному телефону. Вам необходимо перейти проезжую часть. Ваши действ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 (1. Переходить только по пешеходному переходу; 2. Только на зелёный сигнал светофора; 3. Прервать на время разговор по телефону, чтобы не отвлекать свое внимани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туация 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еобходимо выйти из дома в темное время суток. Какие меры необходимо предпринять перед началом пути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(Прикрепить на одежду световозвращающие элемент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Ребята! Мы еще раз вспомнили правила безопасного поведения на дорогах для пешеходов. Будьте внимательны на дорогах города, берегите себя и своих близких!</w:t>
      </w:r>
    </w:p>
    <w:sectPr>
      <w:footerReference w:type="default" r:id="rId8"/>
      <w:type w:val="nextPage"/>
      <w:pgSz w:w="11906" w:h="16838"/>
      <w:pgMar w:left="1134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u w:val="singl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u w:val="singl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5:43:00Z</dcterms:created>
  <dc:creator>МАДАГАСКАР</dc:creator>
  <dc:description/>
  <cp:keywords/>
  <dc:language>en-US</dc:language>
  <cp:lastModifiedBy>Татьяна</cp:lastModifiedBy>
  <cp:lastPrinted>2025-11-10T20:13:00Z</cp:lastPrinted>
  <dcterms:modified xsi:type="dcterms:W3CDTF">2026-02-08T13:49:00Z</dcterms:modified>
  <cp:revision>13</cp:revision>
  <dc:subject/>
  <dc:title/>
</cp:coreProperties>
</file>